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3600" w:hanging="0"/>
        <w:rPr>
          <w:rFonts w:ascii="Times New Roman" w:hAnsi="Times New Roman" w:cs="Times New Roman"/>
          <w:b/>
          <w:b/>
          <w:bCs/>
          <w:kern w:val="2"/>
          <w:lang w:eastAsia="zh-C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widowControl/>
        <w:tabs>
          <w:tab w:val="clear" w:pos="708"/>
          <w:tab w:val="left" w:pos="70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района Республики Крым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ind w:left="43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10</w:t>
      </w:r>
    </w:p>
    <w:p>
      <w:pPr>
        <w:pStyle w:val="Normal"/>
        <w:widowControl/>
        <w:ind w:left="4248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22 год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Разд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8" w:leader="none"/>
          <w:tab w:val="left" w:pos="5670" w:leader="none"/>
          <w:tab w:val="left" w:pos="6663" w:leader="none"/>
          <w:tab w:val="left" w:pos="7088" w:leader="none"/>
          <w:tab w:val="left" w:pos="7513" w:leader="none"/>
          <w:tab w:val="left" w:pos="7797" w:leader="none"/>
        </w:tabs>
        <w:ind w:right="353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3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сферы жилищно-коммунального Хозяйства муниципального образования Раздольненского сельского поселения Раздольненского района Республики Крым на 2023 -2025 годы»»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088" w:leader="none"/>
          <w:tab w:val="left" w:pos="7513" w:leader="none"/>
          <w:tab w:val="left" w:pos="779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 Российской Федерации, руководствуясь Уставо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4"/>
      <w:bookmarkStart w:id="3" w:name="bookmark4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bookmarkEnd w:id="4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программу «Развитие сферы жилищно-коммунального хозяйства муниципального образования Раздольненского сельского поселения Раздольненского района Республики Крым на 2023 – 2025 годы»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приложению 1.</w:t>
      </w:r>
    </w:p>
    <w:p>
      <w:pPr>
        <w:pStyle w:val="Normal"/>
        <w:tabs>
          <w:tab w:val="clear" w:pos="708"/>
          <w:tab w:val="left" w:pos="1040" w:leader="none"/>
          <w:tab w:val="left" w:pos="1985" w:leader="none"/>
        </w:tabs>
        <w:suppressAutoHyphens w:val="true"/>
        <w:overflowPunc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подписания. </w:t>
      </w:r>
    </w:p>
    <w:p>
      <w:pPr>
        <w:pStyle w:val="Style15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бнародовать на информационном стенде администрации Раздольненского сельского поселения на сайте администрации Раздольненского сельского поселени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azdolnoe.s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40" w:leader="none"/>
          <w:tab w:val="left" w:pos="1985" w:leader="none"/>
        </w:tabs>
        <w:suppressAutoHyphens w:val="true"/>
        <w:overflowPunct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по выполнению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Раздольненского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совета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ольн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ab/>
        <w:tab/>
        <w:t xml:space="preserve">А.В.Азарянц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368" w:leader="none"/>
          <w:tab w:val="left" w:pos="5670" w:leader="none"/>
          <w:tab w:val="left" w:pos="7088" w:leader="none"/>
          <w:tab w:val="left" w:pos="7513" w:leader="none"/>
          <w:tab w:val="left" w:pos="7797" w:leader="none"/>
          <w:tab w:val="left" w:pos="10206" w:leader="none"/>
        </w:tabs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Лист согласования к Постановлению Администрации Раздольнен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сферы жилищно-коммунального Хозяйства муниципального образования Раздольненского сельского поселения Раздольненского района Республики Крым на 2023-2025 годы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ГЛАСОВАНО: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Заместитель  Главы  администрации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  вопросам финансов и экономики                                            А.И.Григоренко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Юрисконсульт МКУ «УОДОМС  МО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дольненское сельское поселение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дольненского 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спублики  Крым»                                                                        И.А. Морар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Заведующий  сектором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елопроизводства и контроля                                                       В.И. Мельничук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Исполнитель: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Экономист МКУ «УОДОМС МО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дольненское сельское поселение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дольненского  района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спублики  Крым»                                                                        Т.Н.Хомич</w:t>
      </w:r>
      <w:r>
        <w:br w:type="page"/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</w:t>
      </w:r>
    </w:p>
    <w:p>
      <w:pPr>
        <w:pStyle w:val="Normal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ненского сельского поселения</w:t>
      </w:r>
    </w:p>
    <w:p>
      <w:pPr>
        <w:pStyle w:val="Normal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2 №510</w:t>
      </w:r>
    </w:p>
    <w:p>
      <w:pPr>
        <w:pStyle w:val="Normal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сферы жилищно-коммунального хозяйства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Раздольненского сельского поселения Раздольне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Республики К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феры жилищно-коммунального хозяйства муниципального образования Раздольненского сельского поселения Раздольненского района Республики Крым на 2023 -2025 годы»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чика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ский Кодекс Российской Федерации (статья 210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ищный кодекс Российской Федерации (статья 14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униципального образования Раздольненское сельское поселение Раздольненского района Республики Крым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 рациональное управление муниципальным имуще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казания муниципальных услуг в сфере имущественных отношений и исполнение административны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ой регистрации права муниципальной собственности на объекты недвижимости и внесение изменений в ЕГРП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кадастровых работ по изготовлению технического плана на жилые помещения находящиеся 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нтаризация, постановка на кадастровый учёт объектов недвижим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оценки муниципального имуще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ремонт муниципального имуще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кация информационных сообщений в газете «Авангард» Раздольненского района Республики Крым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 бюджета Раздольненского сельского поселения Раздольненского района Республики Крым составляет 378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г. – 126,0 тыс. руб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– 126,0 тыс. руб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126,0 тыс. руб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муниципальной программы осуществляет Администрация Раздольненского сельского поселения Раздольненского района Республики Крым,  Раздольненский сельский совет Раздольненского района  Республики Кры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Характеристика проблемы (задачи)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которой осуществляется путем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ых задач деятельности Администрации Раздольненского сельского поселения Раздольненского района Республики Крым является обеспечение эффективного управления, распоряжения, а также рационального использования муниципального жилищного фонда Раздольненского сельского поселения Раздольненского района Республики Кры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е хозяйство является одной из важнейших отраслей экономики, от устойчивого и эффективного функционирования которой в значительной степени зависят социально-экономическое развитие поселения и условия жизни населения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в надлежащем состоянии жилищного муниципального фонда Раздольненского сельского поселения требует регулярного выполнения большого объема работ по ремонту и капитальному ремонту. Значительная степень износа сложилась из-за недостаточного финансирования ремонтных работ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лучшить состояние муниципального жилого фонда Раздольненского сельского по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правлена на обеспечение его сохранности и на повышение комфортности проживания граждан.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и задачи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эффективное и рациональное управление муниципальным имуще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казания муниципальных услуг в сфере имущественных отношений и исполнение административных регламентов; -оформление права муниципальной собственности на все объекты недвижимости муниципальной собственности, использование и содержание муниципальной собственности.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мероприятий по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исполнения программных мероприятий планир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государственной регистрации права муниципальной собственности на объекты недвижимости и внесение изменений в ЕГРП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кадастровых работ по изготовлению технического плана на жилые помещения находящие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я, постановка на кадастровый учёт объектов недвижим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муниципального имущества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муниципального им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информационных сообщений в газете «Авангард» Раздольненского района Республики Кр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реализации муниципальной программ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349"/>
        <w:gridCol w:w="1418"/>
        <w:gridCol w:w="992"/>
        <w:gridCol w:w="992"/>
        <w:gridCol w:w="1134"/>
        <w:gridCol w:w="993"/>
        <w:gridCol w:w="1984"/>
      </w:tblGrid>
      <w:tr>
        <w:trPr>
          <w:trHeight w:val="292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роприяти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ы на реализацию программ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</w:tr>
      <w:tr>
        <w:trPr>
          <w:trHeight w:val="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адастровых работ по изготовлению технического плана на жилые помещения находящиеся в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онных сообщений в газете «Аванга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здольненского сельского поселения</w:t>
            </w:r>
          </w:p>
        </w:tc>
      </w:tr>
      <w:tr>
        <w:trPr>
          <w:trHeight w:val="3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Финансовое обеспечение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ит 378,0 тыс. рублей, в том числе по годам: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126,0 тыс. рублей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26,0 тыс. рублей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26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мы средств местного бюджета для финансирования Программы носят прогнозный характер и подлежат ежегодной корректиров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Ожидаемые результаты реализации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казатели эффективности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ой регистрации права муниципальной собственности на объекты недвижимости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ведение ремонта муниципального имущества, обеспечение его сохранности и содержания в надлежащем состоянии. </w:t>
      </w:r>
    </w:p>
    <w:p>
      <w:pPr>
        <w:pStyle w:val="Normal"/>
        <w:widowControl/>
        <w:spacing w:before="0" w:after="24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аздел 6. Механизм реализации Программы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ализация программных мероприятий осуществляется на основании действующей программы, постановлений и распоряжений администрации Раздольн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Управление реализацией Программы и контроль за ходом ее ис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рассматривается в составе отчетности об исполнении бюджета муниципального образования Раздольненское сельское поселение Раздольненского района Республики Крым.</w:t>
      </w:r>
    </w:p>
    <w:p>
      <w:pPr>
        <w:pStyle w:val="ConsPlusNormal"/>
        <w:widowControl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, предусмотренные для ее реализации, подлежат корректировке в процессе подготовки сметной документации.</w:t>
      </w:r>
    </w:p>
    <w:p>
      <w:pPr>
        <w:pStyle w:val="Normal"/>
        <w:widowControl/>
        <w:spacing w:before="0" w:after="24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аздел 8. Оценка эффективности реализации Программ</w:t>
      </w:r>
    </w:p>
    <w:p>
      <w:pPr>
        <w:pStyle w:val="Normal"/>
        <w:widowControl/>
        <w:spacing w:before="0" w:after="24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Целевые показатели (индикаторы) муниципальной программы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701"/>
        <w:gridCol w:w="16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Наименование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023 год, 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024 год,  ш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2025 год, ш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личество выполненных кадастровых работ по изготовлению технического плана на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личество отремонтирова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Количество объектов недвижимости, по которым проведена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          </w:t>
      </w:r>
      <w:r>
        <w:rPr>
          <w:rStyle w:val="Fontstyle01"/>
        </w:rPr>
        <w:t>Уровень достижения планируемых результатов целевых индикатор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реализации мероприятий Муниципальной программы базируется на анализ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елевых показателей, указанных в муниципальной Программе, 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рассчитывается по формуле:   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ЦИФ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ДЦИ = ___________, где: 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 ЦИП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ЦИ - степень достижения i-го целевого индикатора Программы;</w:t>
      </w:r>
      <w:r>
        <w:rPr>
          <w:color w:val="000000"/>
        </w:rPr>
        <w:br/>
      </w:r>
      <w:r>
        <w:rPr>
          <w:rStyle w:val="Fontstyle01"/>
        </w:rPr>
        <w:t>ЦИФ - фактическое значение i-го целевого индикатора Программы;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ИП - плановое значение i-го целевого индикатора Программы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Значение показателя ДЦИ должно быть больше либо равно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9. Оценка рисков в ходе реализации Программы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новные  риски  невыполнения  целевых  показателей  реализации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граммы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ухудшение  социально- экономической  ситуации,  повлекшее сокращение  финансирования  программных  мероприятий  из  бюджетных источников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возникновение чрезвычайных ситуаций природного и техногенного характера на территории Раздольненского сельского посел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недофинансирование  программных  мероприятий  из  местного бюджета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казанные  риски  могут  привести  к  значительному  снижению эффективности  реализуемых  мер,  направленных  на  решение  задачи, определенной Программо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ами ограничения основных рисков являютс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регулярное  взаимодействие с  органами  исполнительной  власти, своевременная  и  качественная  подготовка  необходимых  заявительных  и отчетных документ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регулярная  и  открытая  публикация  данных  о  ходе  реализации Программы  в  качестве  механизма,  стимулирующего  исполнителей программных мероприятий выполнять принятые на себя обязательства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привлечение внебюджетных ресурс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 усиление контроля за ходом выполнения программных мероприятий и  совершенствование  механизма  текущего  управления  реализацией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граммы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своевременная корректировка мероприятий Программ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Раздольненского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совета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ольн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ab/>
        <w:tab/>
        <w:t xml:space="preserve">А.В.Азарянц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Exact">
    <w:name w:val="Заголовок №1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  <w:ind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ind w:hanging="10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90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120" w:after="240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8" w:before="24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26" w:before="60" w:after="42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dolnoe.s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0:00Z</dcterms:created>
  <dc:creator>Женя</dc:creator>
  <dc:description/>
  <cp:keywords/>
  <dc:language>en-US</dc:language>
  <cp:lastModifiedBy>Пользователь</cp:lastModifiedBy>
  <cp:lastPrinted>2022-12-28T13:39:00Z</cp:lastPrinted>
  <dcterms:modified xsi:type="dcterms:W3CDTF">2022-12-28T10:39:00Z</dcterms:modified>
  <cp:revision>46</cp:revision>
  <dc:subject/>
  <dc:title/>
</cp:coreProperties>
</file>